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04.03.2021 № 31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муниципального образования "Город Архангельск"                                </w:t>
      </w:r>
      <w:r>
        <w:rPr>
          <w:b/>
          <w:sz w:val="24"/>
          <w:szCs w:val="24"/>
        </w:rPr>
        <w:t>9 апреля 2021 года в 15 час. 00 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муниципального образования "Город Архангельск" на основании распоряжения Главы муниципального образования "Город Архангельск" от 4 сентября 2020 года № 3031р "О развитии застроенной территории в границах ул. Володарского – ул. Выучейского в Ломоносовском территориальном округе  г. Архангельска", распоряжения Главы городского округа "Город Архангельск" от 2 марта 2021 года № 674р "О проведении открытого аукциона на право заключения договора              о развитии застроенной территории муниципального образования "Город Архангельск"          в границах ул. Володарского – ул. Выучейского в Ломоносовском территориальном округе      г. Архангельска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г. Архангельск, пл. В. И. Ленина д. 5, каб. 436.   Регистрация участников  аукциона 9 апрел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</w:t>
      </w:r>
      <w:r>
        <w:rPr>
          <w:color w:val="000000"/>
          <w:sz w:val="24"/>
          <w:szCs w:val="24"/>
        </w:rPr>
        <w:t xml:space="preserve"> г. Архангельск,</w:t>
      </w:r>
      <w:r>
        <w:rPr>
          <w:sz w:val="24"/>
          <w:szCs w:val="24"/>
        </w:rPr>
        <w:t xml:space="preserve"> пл. В. И. Ленина, д. 5, 4 этаж, каб. 434</w:t>
      </w:r>
      <w:r>
        <w:rPr>
          <w:color w:val="000000"/>
          <w:sz w:val="24"/>
          <w:szCs w:val="24"/>
        </w:rPr>
        <w:t>, в рабочие дни с 9 час. 00 мин. до      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9 марта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7 апрел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8 апреля 2021 года в       11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лично вносит установленный задаток на счет организатора аукциона по следующим реквизитам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епартамент финансов Администрации города Архангельска (ДМИ,                        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задаток для участия в аукционе на право заключить договор о развитии застроенной территории 9 апреля 2021 года в 15 час. 00 мин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счет организатора - по 7 апрел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24 марта 2021 года включительно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заключения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права на заключение договора о развитии застроенной территории (за исключением суммы внесенного задатка на участие в аукционе) вносится в течение                 6 месяцев с момента заключения договора равными долями, ежемесячно, не позднее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заключение договора о развитии которой выставлено на аукцио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</w:t>
      </w:r>
      <w:r>
        <w:rPr>
          <w:b/>
          <w:sz w:val="24"/>
          <w:szCs w:val="24"/>
        </w:rPr>
        <w:t xml:space="preserve"> Застроенная территория площадью 0,2758 га в границах </w:t>
        <w:br/>
        <w:t>ул. Володарского – ул. Выучейского в Ломоносовском территориальном округе                   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от 4 сентября 2020 года № 3031р "О развитии застроенной территории в границах ул. Володарского –       ул. Выучейского в Ломоносовском территориальном округе г. Архангельска"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от 2 марта 2021 года        № 674р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      ул. Володарского – ул. Выучейского в Ломоносовском территориальном округе                       г. Архангельска"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 614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322 8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80 7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ыучейского, д. 51 в г. Архангельс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.09.2020 № 68-п находится в границах зоны застройки многоэтажными жилыми домами (кодовое обозначение Ж4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  <w:t>Основные виды разрешенного использования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686"/>
        <w:gridCol w:w="3685"/>
      </w:tblGrid>
      <w:tr>
        <w:trPr/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решенного использо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идов разрешенного использов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этажная жилая застройка (2.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дземных гаражей и автостояно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– 12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4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этажная жилая застройка (высотная застройка) (2.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ногоквартирных домов этажностью девять этажей и выше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придомовых территор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– 1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4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16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6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ое обслуживание (3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просвещение (3.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100 мест - 40 кв. м на мест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ыше 100 мест - 35 кв. м на мест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 до 400 учащихся - 50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400 до 500 учащихся - 60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600 учащихся - 50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600 до 800 учащихся - 40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800 до 1100 учащихся - 33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100 до 1500 учащихся - 21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до 2000 учащихся - 17 кв. м на учащегос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0 учащихся - 16 кв. м на учащегос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4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(3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коек - 250 кв. м на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50 до 100 коек – 150 кв. м на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100 до 200 коек – 100 кв. м на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200 до 400 коек – 80 кв. м на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400 до 800 коек – 60 кв. м на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800 коек - 50 кв. м на 1 койк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дицинские организации скорой медицинской помощи - 1 000 кв. м на      1 автомобиль; если 2 и более автомобилей, то 500 кв. м на каждый автомобиль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4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 3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нутреннего правопорядка (8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объектов пожарной охраны государственной противопожарной служб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 3 машин - 50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4 до 6 машин - 9000 кв. м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8 до 10 машин – 18 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обеспечения внутреннего правопорядка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8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высота объект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развитие (3.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доступные библиотеки: 32 кв. м на 1000 ед. хра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тские библиотеки - 36 кв. м на 1000 ед. хране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ношеские библиотеки – 38 кв. м на 1000 ед. хран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реждения культуры клубного типа - 4000 кв. м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узеи, выставочные залы, галереи, -    0,5 га на 500 кв. м экспозиционной площад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атры - 1 г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цертные залы - 0,7 г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ниверсальных спортивно-зрелищных залов - 1,5 г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ое управление (4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– 1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ы (4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 (4.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числе мест до 100 - 0,2 га на объект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и числе мест свыше 100 до 150 -    0,15 га на объек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числе мест свыше 150 - 0,1 га на объек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ичное обслуживание (4.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25 до 100 мест - 55 кв. м на 1 мест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101 до 500 мест - 30 кв. м на 1 мест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тели - 100 кв. м на 1 мест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емпинги - 150 кв. м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то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16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6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ых (рекреация) (5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высота объект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12.0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ловно разрешенные виды исполь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686"/>
        <w:gridCol w:w="3685"/>
      </w:tblGrid>
      <w:tr>
        <w:trPr/>
        <w:tc>
          <w:tcPr>
            <w:tcW w:w="6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решенного использо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идов разрешенного использов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дивидуального жилищного строительства (2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дивидуальных гаражей и хозяйственных построе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2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2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3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2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ая многоквартирная жилая застройка (2.1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до 4 (включая мансардный)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2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нение автотранспорта (2.7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1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8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(3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пунктов редуцирования газа - 4 га, для размещения газонаполнительной станции - 6 га при производительности 10 тыс. т/год, для газораспределительной станции - 0,01 га при производительности до 100 м куб./час включительно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котельных -     0,7 га при производительности до            5 Гкал/ч (МВт)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использование (3.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не подлежит установлению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 65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>
          <w:trHeight w:val="83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 - 4.8.2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8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и страховая деятельность (4.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деление, филиал банка: 0,05 га на объект - при 3 операционных мест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ерационная касса - га на объект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- при 2 операционных касс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- при 7 операционных кассах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дорожного сервиса (4.9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размер земельного участка - 1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 (5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зкультурно-спортивные залы - 7000 кв. м/тыс. чел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вательные бассейны - 3500 кв. м/тыс. чел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оскостные сооружения - 2500 кв. м/тыс. чел.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8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4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алы для маломерных судов (5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ого участка в целях определения места допустимого размещения объект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красной линии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не подлежат устано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высота объекта - не подлежат устано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(7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5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ого участка в целях определения места допустимого размещения объект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отступ от красной линии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8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высота объект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деятельность (6.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- 1000 кв.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27 ме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 (6.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дноэтажных складов: продовольственных товаров - 310 кв. м на 1000 человек, непродовольственных товаров - 740 кв. м на 1000 челове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многоэтажных складов (при средней высоте этажей 6 м): продовольственных товаров - 210 кв. м на 1000 человек, непродовольственных товаров - 490 кв. м на 1000 человек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ля специализированных складов (одноэтажные): холодильники распределительные - 190 кв. м на       1000 человек, фруктохранилища, овощехранилища, картофелехранилища - 1300 кв. м на 1000 человек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ля специализированных складов (многоэтажные): холодильники распределительные - 70 кв. м на         1000 человек, фруктохранилища, овощехранилища, картофелехранилища - 610 кв. м на 1000 человек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складов строительных материалов - 300 кв. м на 1000 челове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27 метр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Вспомогательные виды разрешенного использования: 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686"/>
        <w:gridCol w:w="3685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зрешенного использования земельных уча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видов разрешенного использования земельных уча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(3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пунктов редуцирования газа - 4 га, для размещения газонаполнительной станции - 6 га при производительности       10 тыс. т/год, для газораспределительной станции - 0,01 га при производительности до 100 м куб./час включительно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размещения котельных -    0,7 га при производительности до            5 Гкал/ч (МВт)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3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едельная высота объекта не более     2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ки для занятий спортом (5.1.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(12.0.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-дорожная сеть (12.0.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оохранение (3.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размеры земельного участк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0 коек - 250 кв. м на 1 койк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выше 50 до 100 коек - 150 кв. м на         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100 до 200 коек - 100 кв. м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200 до 400 коек - 80 кв. м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ыше 400 до 800 коек - 60 кв. м 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йк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800 коек - 50 кв. м на 1 койку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едицинские организации скорой медицинской помощи - 1 000 кв. м на           1 автомобиль; если 2 и более автомобилей, то 500 кв. м на каждый автомобиль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размеры земельного участка - не подлежит установлению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 процент застройки в границах земельного участка - 1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 - 50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количество надземных этажей - 4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ьная высота объекта не боле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доля озеленения территории - 15%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 ноября 2014 года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3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ежимы использования земель в границах подзоны ЗРЗ-3 определены главой                2 Приложения № 2 к постановлению Правительства Архангельской области от 18 ноября 2014 года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"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4 сентября 2020 года № 3031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2. С учетом требований жилищного законодательства в срок, не превышающий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"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ул. Володарского – ул. Выучейского в Ломоносовском территориальном округе                      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4 сентября 2020 года № 3031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12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22 места; потребность в местах обеспечивается муниципальными бюджетными  образовательными учреждения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35 кв.м торговых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 5 кв.м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1 раб. место,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муниципального образования "Город Архангельск" от ________№ 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33:00Z</dcterms:created>
  <dc:creator>FeklistovAN</dc:creator>
  <dc:description/>
  <cp:keywords/>
  <dc:language>en-US</dc:language>
  <cp:lastModifiedBy>Мария Сергеевна Пасторина</cp:lastModifiedBy>
  <cp:lastPrinted>2020-07-11T11:54:00Z</cp:lastPrinted>
  <dcterms:modified xsi:type="dcterms:W3CDTF">2021-03-05T06:11:00Z</dcterms:modified>
  <cp:revision>4</cp:revision>
  <dc:subject/>
  <dc:title>                                                                                     </dc:title>
</cp:coreProperties>
</file>